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20"/>
        <w:gridCol w:w="8310"/>
      </w:tblGrid>
      <w:tr>
        <w:trPr>
          <w:trHeight w:val="901" w:hRule="atLeast"/>
        </w:trPr>
        <w:tc>
          <w:tcPr>
            <w:tcW w:w="466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883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Dasar Pembangunan Nasional (DPN) merupakan kesinambungan DEB  yang dirangka untuk tempoh 10 tahun.</w:t>
            </w:r>
          </w:p>
        </w:tc>
      </w:tr>
      <w:tr>
        <w:trPr>
          <w:trHeight w:val="62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a)</w:t>
            </w:r>
          </w:p>
        </w:tc>
        <w:tc>
          <w:tcPr>
            <w:tcW w:w="831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/>
              </w:rPr>
              <w:t>Jelaskan matlamat perlaksanaan Dasar Pembangunan Nasional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200"/>
              <w:jc w:val="right"/>
              <w:textAlignment w:val="auto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markah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b)</w:t>
            </w:r>
          </w:p>
        </w:tc>
        <w:tc>
          <w:tcPr>
            <w:tcW w:w="831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uraikan langkah - langkah kerajaan dalam melaksanakan strategi </w:t>
            </w:r>
            <w:r>
              <w:rPr>
                <w:rFonts w:cs="Times New Roman" w:ascii="Times New Roman" w:hAnsi="Times New Roman"/>
                <w:sz w:val="24"/>
                <w:szCs w:val="24"/>
                <w:lang w:val="en-MY"/>
              </w:rPr>
              <w:t>DP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200"/>
              <w:jc w:val="right"/>
              <w:textAlignment w:val="auto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arkah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c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/>
              </w:rPr>
              <w:t>Baca maklumat dalam petikan berikut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87630</wp:posOffset>
                      </wp:positionH>
                      <wp:positionV relativeFrom="paragraph">
                        <wp:posOffset>27940</wp:posOffset>
                      </wp:positionV>
                      <wp:extent cx="5118100" cy="10547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8100" cy="1054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060"/>
                                  </w:tblGrid>
                                  <w:tr>
                                    <w:trPr>
                                      <w:trHeight w:val="1633" w:hRule="atLeast"/>
                                    </w:trPr>
                                    <w:tc>
                                      <w:tcPr>
                                        <w:tcW w:w="8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80" w:leader="none"/>
                                            <w:tab w:val="left" w:pos="540" w:leader="none"/>
                                          </w:tabs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76"/>
                                          <w:jc w:val="both"/>
                                          <w:textAlignment w:val="auto"/>
                                          <w:rPr>
                                            <w:rFonts w:ascii="Times New Roman" w:hAnsi="Times New Roman" w:cs="Times New Roman"/>
                                            <w:i w:val="false"/>
                                            <w:i w:val="false"/>
                                            <w:iCs w:val="false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 w:val="false"/>
                                            <w:iCs w:val="false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/>
                                          </w:rPr>
                                          <w:t>Golongan belia diberi latihan di agensi kerajaan seperti Pusat Latihan Kemahiran Giatmara dan Institut Latihan Perindustrian (ILP) bagi membolehkan mereka mendapatkan kerja yang berkaitan dengan kemahiran dan berpendapatan tinggi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80" w:leader="none"/>
                                            <w:tab w:val="left" w:pos="540" w:leader="none"/>
                                          </w:tabs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76" w:before="0" w:after="200"/>
                                          <w:jc w:val="right"/>
                                          <w:textAlignment w:val="auto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iCs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position w:val="0"/>
                                            <w:sz w:val="22"/>
                                            <w:sz w:val="22"/>
                                            <w:szCs w:val="22"/>
                                            <w:vertAlign w:val="baseline"/>
                                            <w:lang w:val="en-MY"/>
                                          </w:rPr>
                                          <w:t xml:space="preserve">Sumber 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position w:val="0"/>
                                            <w:sz w:val="22"/>
                                            <w:sz w:val="22"/>
                                            <w:szCs w:val="22"/>
                                            <w:vertAlign w:val="baseline"/>
                                            <w:lang w:val="en-US"/>
                                          </w:rPr>
                                          <w:t>Buku teks Sejarah tingkatan 5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3pt;height:83.05pt;mso-wrap-distance-left:9pt;mso-wrap-distance-right:9pt;mso-wrap-distance-top:0pt;mso-wrap-distance-bottom:0pt;margin-top:2.2pt;mso-position-vertical-relative:text;margin-left:6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60"/>
                            </w:tblGrid>
                            <w:tr>
                              <w:trPr>
                                <w:trHeight w:val="1633" w:hRule="atLeast"/>
                              </w:trPr>
                              <w:tc>
                                <w:tcPr>
                                  <w:tcW w:w="8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720"/>
                                      <w:tab w:val="left" w:pos="180" w:leader="none"/>
                                      <w:tab w:val="left" w:pos="54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/>
                                    <w:jc w:val="both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/>
                                    </w:rPr>
                                    <w:t>Golongan belia diberi latihan di agensi kerajaan seperti Pusat Latihan Kemahiran Giatmara dan Institut Latihan Perindustrian (ILP) bagi membolehkan mereka mendapatkan kerja yang berkaitan dengan kemahiran dan berpendapatan tinggi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720"/>
                                      <w:tab w:val="left" w:pos="180" w:leader="none"/>
                                      <w:tab w:val="left" w:pos="54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76" w:before="0" w:after="200"/>
                                    <w:jc w:val="righ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MY"/>
                                    </w:rPr>
                                    <w:t xml:space="preserve">Sumber 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/>
                                    </w:rPr>
                                    <w:t>Buku teks Sejarah tingkatan 5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/>
              </w:rPr>
              <w:t>Bagaimanakah belia berperanan meningkatkan kemajuan negara ?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arkah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lineRule="auto" w:line="240" w:before="0" w:after="0"/>
      <w:ind w:left="360" w:hanging="360"/>
      <w:outlineLvl w:val="2"/>
    </w:pPr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lang w:val="en-US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MY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08:00Z</dcterms:created>
  <dc:creator>HP</dc:creator>
  <dc:description/>
  <dc:language>en-US</dc:language>
  <cp:lastModifiedBy>azillah Abdullah</cp:lastModifiedBy>
  <dcterms:modified xsi:type="dcterms:W3CDTF">2023-10-14T14:04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9C20A4675B4706AA4A8A235A4F4C99_13</vt:lpwstr>
  </property>
  <property fmtid="{D5CDD505-2E9C-101B-9397-08002B2CF9AE}" pid="3" name="KSOProductBuildVer">
    <vt:lpwstr>1033-12.2.0.13266</vt:lpwstr>
  </property>
</Properties>
</file>